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jc w:val="center"/>
        <w:rPr/>
      </w:pPr>
      <w:r>
        <w:rPr>
          <w:b/>
        </w:rPr>
        <w:drawing>
          <wp:inline distT="0" distB="0" distL="0" distR="0">
            <wp:extent cx="140970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Администрация Ольховского сельсовета                                                                 Хомутовского района Курской области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ЕНИЕ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 10.11.2017 года   №72 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4"/>
        </w:rPr>
        <w:t>О порядке ведения реестра расходных обязательств                                           муниципального образования «Ольховский сельсовет»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омутовского района Курской области.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исполнение статьи 87 Бюджетного кодекса Российской Федерации постановляю:</w:t>
      </w:r>
    </w:p>
    <w:p>
      <w:pPr>
        <w:pStyle w:val="ConsNormal"/>
        <w:widowControl/>
        <w:ind w:left="567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твердить прилагаемый Порядок ведения реестра расходных обязательств   муниципального образования «Ольховский сельсовет» Хомутовского района Курской области и форму реестра расходных обязательств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2.  </w:t>
      </w:r>
      <w:r>
        <w:rPr>
          <w:rFonts w:cs="Arial"/>
          <w:szCs w:val="20"/>
          <w:lang w:val="ru-RU"/>
        </w:rPr>
        <w:t>Постановление от 10 ноября 2010 года № 4 считать утратившим сил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.  Возложить на  начальника отдела администрации Ольховского сельсовета  ведение реестра расходных обязательств муниципального образования   «Ольховский сельсовет» Хомутовского района Курской област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4. Начальнику отдела администрации Ольховского сельсовета обеспечить представление в финансово-экономическое управление администрации Хомутовского района реестра расходных обязательств муниципального образовани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5. Настоящее Постановление вступает в силу со дня  его подписания.</w:t>
      </w:r>
    </w:p>
    <w:p>
      <w:pPr>
        <w:pStyle w:val="ConsNormal"/>
        <w:widowControl/>
        <w:tabs>
          <w:tab w:val="clear" w:pos="708"/>
          <w:tab w:val="right" w:pos="9354" w:leader="none"/>
        </w:tabs>
        <w:ind w:right="0" w:firstLine="540"/>
        <w:rPr/>
      </w:pPr>
      <w:r>
        <w:rPr>
          <w:rFonts w:cs="Times New Roman" w:ascii="Times New Roman" w:hAnsi="Times New Roman"/>
          <w:sz w:val="24"/>
        </w:rPr>
        <w:t>6.Контроль  за исполнением настоящего Постановления оставляю за собой.</w:t>
      </w:r>
    </w:p>
    <w:p>
      <w:pPr>
        <w:pStyle w:val="ConsNormal"/>
        <w:widowControl/>
        <w:ind w:left="5400" w:right="0" w:hanging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left" w:pos="334" w:leader="none"/>
          <w:tab w:val="right" w:pos="9354" w:leader="none"/>
        </w:tabs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08"/>
          <w:tab w:val="left" w:pos="334" w:leader="none"/>
          <w:tab w:val="right" w:pos="93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34" w:leader="none"/>
          <w:tab w:val="right" w:pos="93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4" w:leader="none"/>
          <w:tab w:val="right" w:pos="9354" w:leader="none"/>
        </w:tabs>
        <w:rPr/>
      </w:pPr>
      <w:r>
        <w:rPr>
          <w:b/>
          <w:lang w:val="ru-RU"/>
        </w:rPr>
        <w:t>И. о. Главы Ольховского сельсовета                                            Р. Д. Клиндухова.</w:t>
        <w:tab/>
      </w:r>
    </w:p>
    <w:p>
      <w:pPr>
        <w:pStyle w:val="ConsNormal"/>
        <w:widowControl/>
        <w:ind w:left="540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</w:t>
      </w:r>
    </w:p>
    <w:p>
      <w:pPr>
        <w:pStyle w:val="ConsNormal"/>
        <w:widowControl/>
        <w:ind w:right="0" w:firstLine="720"/>
        <w:jc w:val="right"/>
        <w:rPr/>
      </w:pPr>
      <w:r>
        <w:rPr>
          <w:rFonts w:cs="Times New Roman" w:ascii="Times New Roman" w:hAnsi="Times New Roman"/>
          <w:sz w:val="24"/>
        </w:rPr>
        <w:t>Постановлением  И.о.Главы Ольховского сельсовета</w:t>
      </w:r>
    </w:p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Хомутовского района Курской области</w:t>
      </w:r>
    </w:p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от 10.11.2017г. № 72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Style15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ОРЯДОК</w:t>
      </w:r>
    </w:p>
    <w:p>
      <w:pPr>
        <w:pStyle w:val="Style15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Style15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ВЕДЕНИЯ РЕЕСТРА РАСХОДНЫХ ОБЯЗАТЕЛЬСТВ</w:t>
      </w:r>
    </w:p>
    <w:p>
      <w:pPr>
        <w:pStyle w:val="Style15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Style15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МО «ОЛЬХОВСКИЙ СЕЛЬСОВЕТ»</w:t>
      </w:r>
    </w:p>
    <w:p>
      <w:pPr>
        <w:pStyle w:val="Style15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Style15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ХОМУТОВСКОГО  РАЙОНА КУРСКОЙ ОБЛАСТИ</w:t>
      </w:r>
    </w:p>
    <w:p>
      <w:pPr>
        <w:pStyle w:val="Style15"/>
        <w:ind w:hanging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Style15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I. Общие положения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1. Настоящий Порядок определяет правила ведения реестра расходных обязательств МО «Ольховский сельсовет» Хомутовского района Курской области.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2. Реестр расходных обязательств МО «Ольховский сельсовет» Хомутовского района Курской области  включает обязательства, подлежащие исполнению за счет бюджетных ассигнований местного бюджета (далее - реестр расходных обязательств местного бюджета).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3. Реестр расходных обязательств местного бюджета формируется главным распорядителем средств местного бюджета в виде свода (перечня) законов, иных нормативных правовых актов и заключенных  от имени муниципального образования «Ольховский сельсовет» Хомутовского района Курской области договоров и соглашений, обусловливающих расходные обязательства МО «Ольховский сельсовет» Хомутовского района Курской области, содержащего соответствующие положения (статьи, части, пункты, подпункты, абзацы) законов и иных нормативных правовых актов, соответствующие положения договоров (соглашений), с оценкой объемов бюджетных ассигнований местного бюджета, необходимых для исполнения расходных обязательств МО «Ольховский сельсовет» Хомутовского района Курской области, подлежащих в соответствии с законодательством Российской Федерации исполнению за счет бюджетных ассигнований местного бюджета.</w:t>
      </w:r>
    </w:p>
    <w:p>
      <w:pPr>
        <w:pStyle w:val="Style15"/>
        <w:rPr/>
      </w:pPr>
      <w:r>
        <w:rPr>
          <w:szCs w:val="28"/>
          <w:lang w:eastAsia="en-US"/>
        </w:rPr>
        <w:t>4. Реестр расходных обязательств МО «Ольховский сельсовет» Хомутовского района Курской области  предназначен для учета расходных обязательств МО «Ольховский сельсовет» Хомутовского района Курской области  независимо от срока их окончания и определения объемов бюджетных ассигнований местного бюджета , необходимых для их исполнения.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5. Данные реестра расходных обязательств МО «Ольховский сельсовет» Хомутовского района Курской области  используются при: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а) составлении проекта местного бюджета на очередной финансовый год и плановый период;</w:t>
      </w:r>
    </w:p>
    <w:p>
      <w:pPr>
        <w:pStyle w:val="Style15"/>
        <w:ind w:hanging="0"/>
        <w:rPr/>
      </w:pPr>
      <w:r>
        <w:rPr>
          <w:szCs w:val="28"/>
          <w:lang w:eastAsia="en-US"/>
        </w:rPr>
        <w:t xml:space="preserve">        </w:t>
      </w:r>
      <w:r>
        <w:rPr>
          <w:szCs w:val="28"/>
          <w:lang w:eastAsia="en-US"/>
        </w:rPr>
        <w:t>б) внесении изменений в Решение о местном  бюджете  на текущий финансовый год и плановый период;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в) ведении сводной бюджетной росписи и лимитов бюджетных обязательств местного бюджета .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6. Формирование и ведение реестра расходных обязательств местного бюджета Администрацией Ольховского сельсовета Хомутовского района Курской области осуществляется в соответствии с Методическими рекомендациями по заполнению форм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, по форме, утвержденной приказом Минфина России от 01.07.2015 г. № 103н «Об утверждении Порядка представления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ов Российской Федерации».</w:t>
      </w:r>
    </w:p>
    <w:p>
      <w:pPr>
        <w:pStyle w:val="Style15"/>
        <w:rPr/>
      </w:pPr>
      <w:r>
        <w:rPr>
          <w:szCs w:val="28"/>
          <w:lang w:eastAsia="en-US"/>
        </w:rPr>
        <w:t>7. Реестр расходных обязательств, подлежащих исполнению в пределах утвержденных главным распорядителем средств бюджета МО «Ольховский сельсовет» Хомутовского района Курской области лимитов бюджетных обязательств и бюджетных ассигнований, заносится главным распорядителем средств местного бюджета  в автоматизированную систему, предназначенную для формирования и ведения реестров расходных обязательств, и представляется в Администрацию Хомутовского района  Курской области в форме бумажного документа, подписанного руководителем  главного распорядителя средств местного бюджета, и в электронном виде в автоматизированной системе, предназначенной для формирования и ведения реестров расходных обязательств, с применением электронной подписи, в срок не позднее 1 мая текущего финансового года, с учетом следующих особенностей:</w:t>
      </w:r>
    </w:p>
    <w:p>
      <w:pPr>
        <w:pStyle w:val="Style15"/>
        <w:ind w:hanging="0"/>
        <w:rPr>
          <w:szCs w:val="28"/>
          <w:lang w:eastAsia="en-US"/>
        </w:rPr>
      </w:pPr>
      <w:r>
        <w:rPr>
          <w:szCs w:val="28"/>
          <w:lang w:eastAsia="en-US"/>
        </w:rPr>
        <w:t xml:space="preserve">        </w:t>
      </w:r>
      <w:r>
        <w:rPr>
          <w:szCs w:val="28"/>
          <w:lang w:eastAsia="en-US"/>
        </w:rPr>
        <w:t>в части данных отчетного финансового года - в соответствии с плановыми и фактическими показателями Отчета  об исполнении бюджета (ф. 0503117) за отчетный финансовый год;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в части данных текущего финансового года - в соответствии с показателями, утвержденными Решением о местном  бюджете  в редакции, действующей на 1 апреля текущего финансового года;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в части данных двух лет планового периода - в соответствии с показателями, утвержденными Решением  о местном  бюджете  в редакции, действующей на 1 апреля текущего финансового года;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третий год планового периода - на уровне плановых показателей второго года планового периода.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Главные распорядители средств местного бюджета несут ответственность за полноту, своевременность и достоверность представляемой информации, содержащейся в реестрах расходных обязательств.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Style15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2. Порядок формирования реестра расходных обязательств местного бюджета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2.1. Реестр расходных обязательств местного бюджета формируется Администрацией Ольховского сельсовета Хомутовского района Курской области.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2.2. Реестр расходных обязательств местного бюджета  формируется по установленной форме в автоматизированной системе, разрабатываемой и утверждаемой Министерством финансов Российской Федерации, и включает в себя: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а) сведения о законодательных и иных нормативных правовых актах, договорах (соглашениях), устанавливающих расходные обязательства МО «Ольховский сельсовет» Хомутовского района Курской области , подлежащие исполнению за счет бюджетных ассигнований местного бюджета ;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б) сведения об объемах бюджетных ассигнований местного бюджета , распределенных по главным распорядителям средств местного бюджета, разделам, подразделам, целевым статьям и видам расходов бюджетов, на исполнение расходных обязательств МО «Ольховский сельсовет» Хомутовского района района Курской области главными распорядителями средств местного бюджета в текущем финансовом году, очередном финансовом году и плановом периоде.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2.3. Реестр расходных обязательств МО «Ольховский сельсовет» Хомутовского района курской области формируется Администрацией Ольховского сельсовета Хомутовского района Курской области  в сроки, установленные графиком подготовки и рассмотрения проекта Решения о местном бюджете, документов и материалов, разрабатываемых при составлении проекта Решения о местном бюджете  бюджета  на очередной финансовый год и плановый период.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2.4. Администрация  Курского района Курской области   в течение 5 рабочих дней со дня получения реестра расходных обязательств МО «Ольховский сельсовет» Хомутовского района Курской области осуществляет его проверку и при отсутствии замечаний осуществляет его принятие (согласование).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Style15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3. Порядок ведения реестра расходных обязательств местного бюджета</w:t>
      </w:r>
    </w:p>
    <w:p>
      <w:pPr>
        <w:pStyle w:val="Style15"/>
        <w:ind w:hanging="0"/>
        <w:rPr>
          <w:szCs w:val="28"/>
          <w:lang w:eastAsia="en-US"/>
        </w:rPr>
      </w:pPr>
      <w:r>
        <w:rPr>
          <w:szCs w:val="28"/>
          <w:lang w:eastAsia="en-US"/>
        </w:rPr>
        <w:t>3.1. Ведение реестра расходных обязательств местного бюджета  осуществляется Администрацией Ольховского сельсовета Хомутовского района Курской области  посредством внесения в него изменений.</w:t>
      </w:r>
    </w:p>
    <w:p>
      <w:pPr>
        <w:pStyle w:val="Style15"/>
        <w:ind w:hanging="0"/>
        <w:rPr>
          <w:szCs w:val="28"/>
          <w:lang w:eastAsia="en-US"/>
        </w:rPr>
      </w:pPr>
      <w:r>
        <w:rPr>
          <w:szCs w:val="28"/>
          <w:lang w:eastAsia="en-US"/>
        </w:rPr>
        <w:t>3.2. Внесение изменений в реестр расходных обязательств местного бюджета осуществляется в связи: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а) с внесением изменений в Решение о местном бюджете на текущий финансовый год и плановый период;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б) с внесением изменений в сводную бюджетную роспись местного бюджета  и в утвержденные лимиты бюджетных обязательств в ходе исполнения местного бюджета  по основаниям, установленным статьей 217 Бюджетного кодекса Российской Федерации и Решением о местном бюджете на текущий финансовый год и плановый период;</w:t>
      </w:r>
    </w:p>
    <w:p>
      <w:pPr>
        <w:pStyle w:val="Style15"/>
        <w:rPr>
          <w:szCs w:val="28"/>
          <w:lang w:eastAsia="en-US"/>
        </w:rPr>
      </w:pPr>
      <w:r>
        <w:rPr>
          <w:szCs w:val="28"/>
          <w:lang w:eastAsia="en-US"/>
        </w:rPr>
        <w:t>в) В случае принятия новых и (или) признания утратившими силу нормативных правовых (иных правовых) актов, договоров (соглашений), устанавливающих расходные обязательства МО «Ольховский сельсовет» Хомутовского района Курской области.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>
          <w:szCs w:val="28"/>
          <w:lang w:eastAsia="en-US"/>
        </w:rPr>
        <w:t xml:space="preserve">3.3. Внесение изменений в реестр расходных обязательств местного бюджета  в осуществляется на основании изменений, вносимых в обоснования бюджетных ассигнований, формируемые при внесении изменений в Решение о местном бюджете на текущий финансовый год и плановый период, а также в сводную бюджетную роспись и лимиты бюджетных обязательств местного бюджета. </w:t>
      </w:r>
    </w:p>
    <w:p>
      <w:pPr>
        <w:sectPr>
          <w:type w:val="nextPage"/>
          <w:pgSz w:orient="landscape" w:w="16838" w:h="11906"/>
          <w:pgMar w:left="1134" w:right="1134" w:gutter="0" w:header="0" w:top="16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50:00Z</dcterms:created>
  <dc:creator>UserKfin</dc:creator>
  <dc:description/>
  <dc:language>en-US</dc:language>
  <cp:lastModifiedBy>Брынцева</cp:lastModifiedBy>
  <cp:lastPrinted>2017-11-24T13:36:00Z</cp:lastPrinted>
  <dcterms:modified xsi:type="dcterms:W3CDTF">2021-11-15T09:50:00Z</dcterms:modified>
  <cp:revision>2</cp:revision>
  <dc:subject/>
  <dc:title/>
</cp:coreProperties>
</file>