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тоги социально-экономического развития за 9 месяцев т.г. и прогноз ожидаемых итогов за 2022 год по Ольховскому сельсов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11"/>
        <w:gridCol w:w="1614"/>
        <w:gridCol w:w="13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/>
              <w:t>9-ти месяцев 2020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ожидаемых итогов за 2021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реализации сельскохозяйственной продукции собственного произво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1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36:00Z</dcterms:created>
  <dc:creator>Пользователь1</dc:creator>
  <dc:description/>
  <dc:language>en-US</dc:language>
  <cp:lastModifiedBy>Брынцева</cp:lastModifiedBy>
  <cp:lastPrinted>2018-11-20T13:45:00Z</cp:lastPrinted>
  <dcterms:modified xsi:type="dcterms:W3CDTF">2021-11-12T12:36:00Z</dcterms:modified>
  <cp:revision>2</cp:revision>
  <dc:subject/>
  <dc:title>Итоги социально-экономического развития за 9 месяцев т</dc:title>
</cp:coreProperties>
</file>