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5pt;height:91.45pt" filled="f" o:ole="">
            <v:imagedata r:id="rId3" o:title=""/>
          </v:shape>
          <o:OLEObject Type="Embed" ProgID="" ShapeID="ole_rId2" DrawAspect="Content" ObjectID="_1225852451" r:id="rId2"/>
        </w:objec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ОЛЬХОВСКОГО  СЕЛЬСОВ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МУТОВСКОГО РАЙОНА КУ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07555, Курская область , Хомутовский район, с. Ольховка, тел.: (47237) 3 33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 октября 2021 года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нозирования налоговых и </w:t>
      </w:r>
    </w:p>
    <w:p>
      <w:pPr>
        <w:pStyle w:val="Normal"/>
        <w:rPr/>
      </w:pPr>
      <w:r>
        <w:rPr>
          <w:b/>
          <w:sz w:val="28"/>
          <w:szCs w:val="28"/>
        </w:rPr>
        <w:t>неналоговых доходов бюджета</w:t>
      </w:r>
    </w:p>
    <w:p>
      <w:pPr>
        <w:pStyle w:val="Normal"/>
        <w:rPr/>
      </w:pPr>
      <w:r>
        <w:rPr>
          <w:b/>
          <w:sz w:val="28"/>
          <w:szCs w:val="28"/>
        </w:rPr>
        <w:t>Ольховского сельсовета Хомут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2022 год и на </w:t>
      </w:r>
    </w:p>
    <w:p>
      <w:pPr>
        <w:pStyle w:val="Normal"/>
        <w:rPr/>
      </w:pPr>
      <w:r>
        <w:rPr>
          <w:b/>
          <w:sz w:val="28"/>
          <w:szCs w:val="28"/>
        </w:rPr>
        <w:t>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качества бюджетного процесса и обеспечение устойчивости бюджета Ольховского сельсовета Хомутовского района Ку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   методику   прогнозирования налоговых и неналоговых доходов бюджета Ольховского сельсовета Хомутовского района Курской области на 2022 год  и на плановый период 2023 и 2024 годов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льх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          А.М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налоговых и неналоговых доходов бюджета Ольховского  сельсовета Хомутовского района Курской области на 2022 год и на плановый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1.Прогнозирование доходов бюджета  Ольховского сельсовета Хомутовского района Курской области на 2022 год  и на плановый период 2023 и 2024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бюджета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3-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3-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4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- сумма налога на 2023-2024 годы определяется исходя из фонда заработной платы, планируемого комитетом по экономике и развитию Курской области на 2023-2024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7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2-2024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рассчитывается исходя из среднего фактического поступления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8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>Налог на доходы физических лиц в 2022 году составляет 73839 рублей, в 2023г – 81090 рублей; в 2024г – 85827 рублей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2-2024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1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color w:val="000000"/>
          <w:sz w:val="28"/>
          <w:szCs w:val="28"/>
        </w:rPr>
        <w:t>в 2022 году составляет 23481 рубль, в 2023г – 24374 рубля; в 2024г – 25349 рублей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2-2024 годы рассчитывается исходя из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 в 2022г составляет  57129 рублей; в 2023г –  57129  рублей; в 2024г –  57129 рублей.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емельный налог в 2022г составляет 879255 рублей, в 2023г – 879255 рублей; в 2024г – 879255 рублей.</w:t>
      </w:r>
      <w:r>
        <w:rPr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1 05020 0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2-2024 годы прогнозируется на уровне ожидаемого поступления доходов в 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1 году рассчитывается исходя из фактического поступления доходов во 2 полугодии 2020 года и в 1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в 2022 г составляют 604992 рубля; в 2023г – 604992 рубля; в 2024г – 604992 руб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Arial" w:hAnsi="Arial" w:eastAsia="Times New Roman" w:cs="Arial"/>
      <w:color w:val="663333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663333"/>
      <w:sz w:val="28"/>
      <w:szCs w:val="28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4CF882AD44F61CB78531C71F3BFD99A8498F4FF10B93FD02292512BEFAB10893E0A8AED7B3fDkCF" TargetMode="External"/><Relationship Id="rId5" Type="http://schemas.openxmlformats.org/officeDocument/2006/relationships/hyperlink" Target="consultantplus://offline/ref=3D4CF882AD44F61CB78531C71F3BFD99A8498F4FF10B93FD02292512BEFAB10893E0A8ACD7BAD2f1k7F" TargetMode="External"/><Relationship Id="rId6" Type="http://schemas.openxmlformats.org/officeDocument/2006/relationships/hyperlink" Target="consultantplus://offline/ref=3D4CF882AD44F61CB78531C71F3BFD99A8498F4FF10B93FD02292512BEFAB10893E0A8ACD7B3D119f0k7F" TargetMode="External"/><Relationship Id="rId7" Type="http://schemas.openxmlformats.org/officeDocument/2006/relationships/hyperlink" Target="consultantplus://offline/ref=3BED62AED1E3212B22C1DBDF5D5BEC44C0DF1B5703116FB590C22EBE0812C0CC4463F9713D97mAn0F" TargetMode="External"/><Relationship Id="rId8" Type="http://schemas.openxmlformats.org/officeDocument/2006/relationships/hyperlink" Target="consultantplus://offline/ref=7CF5E7937C8365AECD73DB089C4B5A5200234B2C2A47CD5E7C7E2E6552A10B04C699CC1DB4251D60v5K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29:00Z</dcterms:created>
  <dc:creator>User</dc:creator>
  <dc:description/>
  <dc:language>en-US</dc:language>
  <cp:lastModifiedBy>Брынцева</cp:lastModifiedBy>
  <cp:lastPrinted>2019-11-13T11:33:00Z</cp:lastPrinted>
  <dcterms:modified xsi:type="dcterms:W3CDTF">2021-11-12T13:29:00Z</dcterms:modified>
  <cp:revision>2</cp:revision>
  <dc:subject/>
  <dc:title/>
</cp:coreProperties>
</file>