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ого 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ского сельсовета Хомутовского района </w:t>
      </w:r>
    </w:p>
    <w:p>
      <w:pPr>
        <w:pStyle w:val="Normal"/>
        <w:jc w:val="center"/>
        <w:rPr/>
      </w:pPr>
      <w:r>
        <w:rPr>
          <w:b/>
        </w:rPr>
        <w:t>з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ходы – 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81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ственны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2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     -налог 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налог на имущество с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6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земель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4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доходы от использования  имуще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езвозмездные поступления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97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:    - дот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3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субвен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6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субсид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межбюджетные трансфер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89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Прочие безвозмездные поступления в бюджеты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ходы 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2132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общегосударствен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60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национальная обор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6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национальная безопасность и правоохранитель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национальная эконом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жилищно-коммунальное хозяй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7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культу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6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-пенсионное обеспечени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физическая культура и 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ефицит (-) , профицит (+) 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0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05:00Z</dcterms:created>
  <dc:creator>Пользователь1</dc:creator>
  <dc:description/>
  <dc:language>en-US</dc:language>
  <cp:lastModifiedBy>Брынцева</cp:lastModifiedBy>
  <cp:lastPrinted>2017-12-21T09:14:00Z</cp:lastPrinted>
  <dcterms:modified xsi:type="dcterms:W3CDTF">2021-11-15T12:05:00Z</dcterms:modified>
  <cp:revision>2</cp:revision>
  <dc:subject/>
  <dc:title>Оценка ожидаемого  исполнения бюджета</dc:title>
</cp:coreProperties>
</file>