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  <w:sz w:val="28"/>
          <w:szCs w:val="28"/>
        </w:rPr>
        <w:t>СОБРАНИЕ ДЕПУТАТОВ ОЛЬХОВСКОГО СЕЛЬСОВЕТ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ХОМУТОВСКОГО РАЙОНА КУР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>от  06 ноября  2015 года                                  № 26/76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составления и утверждения проекта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дминистрации Ольховского сельсовета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/>
      </w:pPr>
      <w:r>
        <w:rPr>
          <w:b/>
          <w:sz w:val="28"/>
          <w:szCs w:val="28"/>
        </w:rPr>
        <w:t>Хомутовского района курской области на 2016г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 внесении изменений и дополнений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брания депутатов Ольховского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/>
      </w:pPr>
      <w:r>
        <w:rPr>
          <w:b/>
          <w:sz w:val="28"/>
          <w:szCs w:val="28"/>
        </w:rPr>
        <w:t xml:space="preserve">сельсовета Хомутовского района Курской области 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октября 2010 года №1/12 «Об утверждении положения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Ольховского сельсовета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/>
      </w:pPr>
      <w:r>
        <w:rPr>
          <w:b/>
          <w:sz w:val="28"/>
          <w:szCs w:val="28"/>
        </w:rPr>
        <w:t xml:space="preserve">Хомутовского района Курской области» </w:t>
      </w:r>
    </w:p>
    <w:p>
      <w:pPr>
        <w:pStyle w:val="Normal"/>
        <w:tabs>
          <w:tab w:val="clear" w:pos="720"/>
          <w:tab w:val="left" w:pos="330" w:leader="none"/>
        </w:tabs>
        <w:ind w:left="-1417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42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и с Бюджетным кодексом Российской Федерации, законом Курской области 93-ЗКО от 16.09.2013 г «О внесении изменений и дополнений в закон Курской области «О бюджетном процессе в Курской области» Собрание депутатов  Ольховского  сельсовета   Хомутовского района Курской области  </w:t>
      </w:r>
      <w:r>
        <w:rPr>
          <w:b/>
          <w:sz w:val="28"/>
          <w:szCs w:val="28"/>
        </w:rPr>
        <w:t xml:space="preserve">РЕШИЛО:      </w:t>
      </w:r>
    </w:p>
    <w:p>
      <w:pPr>
        <w:pStyle w:val="Normal"/>
        <w:numPr>
          <w:ilvl w:val="0"/>
          <w:numId w:val="3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5 году положения решений Собрания депутатов Ольховского сельсовета Хомутовского района Курской области, регулирующие составление и утверждение проекта бюджета Собрания депутатов Ольховского сельсовета Хомутовского района Курской области (проекта решения Собрания депутатов Ольховского сельсовета Хомутовского района Курской области), предоставление в Собрание депутатов Ольховского сельсовета Хомутовского района Курской области одновременно с указанными проектами решений  Собрания депутатов Ольховского сельсовета Хомутовского района Курской области  документов и материалов (за исключением прогноза социально-экономического развития Хомутовского района, основных направлений налоговой политики администрации Ольховского сельсовета Хомутовского района Курской области), в части планового периода не применяются.</w:t>
      </w:r>
    </w:p>
    <w:p>
      <w:pPr>
        <w:pStyle w:val="Normal"/>
        <w:numPr>
          <w:ilvl w:val="0"/>
          <w:numId w:val="3"/>
        </w:numPr>
        <w:ind w:left="-426" w:hanging="0"/>
        <w:jc w:val="both"/>
        <w:rPr/>
      </w:pPr>
      <w:r>
        <w:rPr>
          <w:sz w:val="28"/>
          <w:szCs w:val="28"/>
        </w:rPr>
        <w:t>Внести следующие изменения и дополнения в «Положение о бюджетном процессе  Ольховского сельсовета Хомутовского района Курской области»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ить до 01.01.2016г действие частей 4 и 5 статьи 12, статьи 18.</w:t>
      </w:r>
    </w:p>
    <w:p>
      <w:pPr>
        <w:pStyle w:val="Normal"/>
        <w:numPr>
          <w:ilvl w:val="0"/>
          <w:numId w:val="3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5 году Администрация Ольховского сельсовета Хомутовского района Курской области вносит на рассмотрение Собрания депутатов Ольховского сельсовета Хомутовского района Курской области проект решения Собрания депутатов Ольховского сельсовета Хомутовского района Курской области  о бюджете администрации Ольховского сельсовета Хомутовского района Курской области на 2016 год не позднее 1 декабря 2015г</w:t>
      </w:r>
    </w:p>
    <w:p>
      <w:pPr>
        <w:pStyle w:val="Normal"/>
        <w:numPr>
          <w:ilvl w:val="0"/>
          <w:numId w:val="3"/>
        </w:numPr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публикованию на официальном сайте Администрации Ольховского сельсовета Хомутовского района Курской области.</w:t>
      </w:r>
    </w:p>
    <w:p>
      <w:pPr>
        <w:pStyle w:val="Normal"/>
        <w:tabs>
          <w:tab w:val="clear" w:pos="720"/>
          <w:tab w:val="left" w:pos="-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43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left" w:pos="-1843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  <w:t>Ольховского сельсовета Хомутовского района                              Д. И. Аносова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15:00Z</dcterms:created>
  <dc:creator>Reanimator 98</dc:creator>
  <dc:description/>
  <cp:keywords/>
  <dc:language>en-US</dc:language>
  <cp:lastModifiedBy>Administrator</cp:lastModifiedBy>
  <cp:lastPrinted>2017-11-21T08:51:00Z</cp:lastPrinted>
  <dcterms:modified xsi:type="dcterms:W3CDTF">2017-11-21T05:52:00Z</dcterms:modified>
  <cp:revision>3</cp:revision>
  <dc:subject/>
  <dc:title>ПРОЕКТ</dc:title>
</cp:coreProperties>
</file>