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</w:rPr>
        <w:drawing>
          <wp:inline distT="0" distB="0" distL="0" distR="0">
            <wp:extent cx="1409700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дминистрац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льховского сельсовета   Хомутовского района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урской области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ПОРЯЖ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от 23.10.2020 года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№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4"/>
        </w:rPr>
        <w:t>Об утверждении Основных направлений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юджетной и налоговой политики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и Ольховского сельсовета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Хомутовского района Курской области на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22 год и плановый период 2023-2024гг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о статьёй 172 Бюджетного кодекса Российской Федерации, статьёй 11 Закона Курской области от 18 июня 2003 года №33-ЗКО «О бюджетном процессе в Курской области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 Утвердить прилагаемые Основные направления бюджетной и налоговой политики администрации Ольховского сельсовета Хомутовского района Курской области на 2022 год и плановый период 2023-2024 годы.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2.  Контроль за исполнением настоящего Распоряжения оставляю за собой.</w:t>
      </w:r>
    </w:p>
    <w:p>
      <w:pPr>
        <w:pStyle w:val="ConsNormal"/>
        <w:widowControl/>
        <w:ind w:left="5400" w:right="0" w:hanging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8"/>
          <w:tab w:val="left" w:pos="334" w:leader="none"/>
          <w:tab w:val="right" w:pos="9354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34" w:leader="none"/>
          <w:tab w:val="right" w:pos="935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Ольховского сельсовета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>Хомутовского района Курской области                                                    А. М. Белоус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Normal"/>
        <w:widowControl/>
        <w:ind w:left="5400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ConsNormal"/>
        <w:widowControl/>
        <w:ind w:left="540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аспоряжением  Главы Ольховского сельсовета                                                                              </w:t>
      </w:r>
    </w:p>
    <w:p>
      <w:pPr>
        <w:pStyle w:val="ConsNormal"/>
        <w:widowControl/>
        <w:ind w:right="0" w:firstLine="72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>Хомутовского района Курской области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 23.10.2021г. №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НАПРАВЛЕНИЯ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ной и налоговой политики Курской области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на 2022 год и на плановый период 2023 и 2024 годов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Курской области на 2022 год и на плановый период 2023 и 2024 годов подготовлены в соответствии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сланием Президента Российской Федерации Федеральному Собранию от 20 февраля 2019 года, распоряжением Правительства Российской Федерации от 13 февраля 2019 г. № 207-р «Об утверждении Стратегии пространственного развития Российской Федерации на период до 2025 года», </w:t>
      </w:r>
      <w:r>
        <w:rPr>
          <w:sz w:val="28"/>
          <w:szCs w:val="28"/>
        </w:rPr>
        <w:t>Программой оздоровления государственных финансов Курской области, утверждённой постановлением Администрации Курской области от 26.09.2018 № 778-па с изменениями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Указом Президента Российской Федерации от 21 июля 2020 года № 474 «О национальных целях развития Российской Федерации на период до 2030 год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Основные задачи бюджетной политики администрации Ольховского сельсовета Хомутовского района Кур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на 2022 год </w:t>
      </w:r>
      <w:r>
        <w:rPr>
          <w:b/>
          <w:sz w:val="28"/>
          <w:szCs w:val="28"/>
        </w:rPr>
        <w:t>и на плановый период 2023 и 2024 годов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ями основных направлений бюджетной политики на 2022 год и на плановый период  2023 и 2024 годов являются определение основных подходов к формированию характеристик и прогнозируемых параметров проекта бюджета на 2022 год и на плановый период 2023 и 2024 годов и дальнейшее повышение эффективности использования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задачами бюджетной политики Курской области на  2022 год и на плановый период 2023 и 2024 годов будут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недрение и совершенствование системы ведения реестров расходных обязательств главных распорядителей средств бюджета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формирование</w:t>
      </w:r>
      <w:r>
        <w:rPr>
          <w:sz w:val="28"/>
        </w:rPr>
        <w:t xml:space="preserve"> бюджета на основе </w:t>
      </w:r>
      <w:r>
        <w:rPr>
          <w:sz w:val="28"/>
          <w:szCs w:val="28"/>
          <w:lang w:val="en-US" w:eastAsia="en-US"/>
        </w:rPr>
        <w:t>государственных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недрение эффективного механизма финансирования муниципальных программ, в основе которого должно быть распределение бюджетных средств в прямой зависимости от достижения установленных конкретных результатов;</w:t>
      </w:r>
      <w:r>
        <w:rPr>
          <w:i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атегическая приоритизация расходов бюджета на ключевых социально-экономических направлениях Курской области, в том числе создание условий для обеспечения исполнения Указа Президента Российской Федерации от 7 мая 2018 года № 204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еализация мер по повышению эффективности использования бюджетных средств, в том числе путем выполнения мероприятий по оздоровлению муниципальных финансов Курской области и оптимизации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бюджетно-финансовой дисциплины главными распорядителями и получателями бюджетных сред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кредиторской задолженности по заработной плате и социальным выплатам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вершенствование государственной социальной поддержки граждан на основе применения принципа нуждаемости и адре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создание единой правовой и методической базы для оказания муниципальных услуг в увязке с целевыми показателями развития соотвествующих отраслей для оценки качества и доступности услуг, предоставляемых населению, оценки эффективности деятельности организаций, развития конкурентной среды при размещении муниципальных заданий на конкурсной основе, в том числе для обеспечения доступа негосударственных организаций к оказанию муниципальных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ффективное управление муниципальным долгом администрации Ольховского сельсовета Хомутовского района  Курской области, направленное на сокращение стоимости облуживания муниципального долга путем обеспечения приемлемых и экономически обоснованных объема и структуры муниципального долга администрации Ольховского сельсовета Хомутовского района  Кур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роектных принципов планир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проведение дальнейшей работы по повышению эффективности предоставления из областного бюджета межбюджетных трансфертов;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вершенствование механизмов участия общественности в бюджетном процессе, в первую очередь, через развитие инструментов инициативного бюджет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бюджета путем размещения в информационно-телекоммуникационной сети «Интернет»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еспечение открытости и прозрачности информации об управлении общественными финансами, обеспечение вовлечения граждан в процедуры обсуждения и принятия конкретных бюджетных решений, общественного контроля их эффективности и результативности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Основные задачи налоговой политики администрации Ольховского сельсовета Хомутовского района </w:t>
      </w: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на 2022 год </w:t>
      </w: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м приоритетом </w:t>
      </w:r>
      <w:r>
        <w:rPr>
          <w:sz w:val="28"/>
          <w:szCs w:val="28"/>
        </w:rPr>
        <w:t xml:space="preserve">налоговой политики на 2022 год и на плановый период 2023 и 2024 годов является </w:t>
      </w:r>
      <w:r>
        <w:rPr>
          <w:bCs/>
          <w:sz w:val="28"/>
          <w:szCs w:val="28"/>
        </w:rPr>
        <w:t xml:space="preserve">обеспечение преемственности целей и задач налоговой политики предыдущего периода, </w:t>
      </w:r>
      <w:r>
        <w:rPr>
          <w:rFonts w:eastAsia="Calibri"/>
          <w:sz w:val="28"/>
          <w:szCs w:val="28"/>
          <w:lang w:eastAsia="en-US"/>
        </w:rPr>
        <w:t>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</w:t>
      </w:r>
      <w:r>
        <w:rPr>
          <w:bCs/>
          <w:sz w:val="28"/>
          <w:szCs w:val="28"/>
        </w:rPr>
        <w:t>, а также сохранение социальной стабильности в обще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стратегическим ориентиром налоговой политики будут являться развитие и укрепление налогового потенциала Курской области, стабильность и предсказуемость регионального налогового законо</w:t>
        <w:softHyphen/>
        <w:t xml:space="preserve">дательства, повышение прозрачности налоговой политики, а также сбалансированность фискального и стимулирующего действия налогов и сбор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налоговой политики будут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роста доходов бюджета  за счёт повышения эффективности администрирования действующих налоговых платежей и сборов; </w:t>
      </w:r>
    </w:p>
    <w:p>
      <w:pPr>
        <w:pStyle w:val="Style17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вершенствование практики налогообложения от кадастровой стоимости по всему спектру имущественных налогов;</w:t>
      </w:r>
    </w:p>
    <w:p>
      <w:pPr>
        <w:pStyle w:val="Style17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ведение сбалансированной налоговой политики, соблюдающей интересы бизнеса и поддержку социального сектора экономики, при условии обеспечения преемственности налоговой политики в части социальной и инвестиционной направленностей;</w:t>
      </w:r>
      <w:r>
        <w:rPr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вышению эффективности управления муниципальной собственностью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ация процедур контроля, учета и оценки эффективности налоговых льгот на основе концепции «налоговых расходов», развития механизма и методики оценки их эффективност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повышение эффективности налогового администрирования и взаимодействия органов исполнительной власти области и органов местного самоуправления с территориальными органами федеральных органов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, повышение уровня ответственности главных администраторов доходов за качественное прогнозирование доходов бюджета и выполнение в полном объёме утверждённых годовых назначений по доходам  местных бюдже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21:00Z</dcterms:created>
  <dc:creator>user</dc:creator>
  <dc:description/>
  <dc:language>en-US</dc:language>
  <cp:lastModifiedBy>Брынцева</cp:lastModifiedBy>
  <cp:lastPrinted>2019-11-12T15:13:00Z</cp:lastPrinted>
  <dcterms:modified xsi:type="dcterms:W3CDTF">2021-11-12T12:21:00Z</dcterms:modified>
  <cp:revision>2</cp:revision>
  <dc:subject/>
  <dc:title>Основные направления бюджетной и налоговой политики</dc:title>
</cp:coreProperties>
</file>