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Из Решения  «О проекте бюджета Ольховского сельсовета Хомутовского района Курской области на 2022 год и на плановый период 2023-2024 годов  об установлении верхнего предела муниципального долга на конец очередного финансового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становить предельный объем муниципального долга бюджета Ольховского сельсовета Хомутовского района Курской области на 2022 год составляет 819348 рублей 00 копеек, на 2023 год – 823420 рублей 00 копеек, на 2024 год –826276 рублей 00 копеек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ерхний предел муниципального долга на 1 января 2022 года по долговым обязательствам Ольховского  сельсовета Хомутовского района Курской области в сумме 0 тыс. рублей, в том числе  по муниципальным гарантиям в сумме 0 тыс. рублей, установить верхний предел муниципального долга на 1 января 2023 года по долговым обязательствам Ольховского сельсовета Хомутовского района Курской области  в сумме 0 тыс. рублей, в том числе по муниципальным гарантиям в сумме 0 тыс. рублей, установить верхний предел муниципального долга на 1 января 2024 года по долговым обязательствам Ольховского сельсовета Хомутовского района Курской области в сумме 0 тыс. рублей, в том числе по муниципальным гарантиям в сумме 0 тыс. рубл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24:00Z</dcterms:created>
  <dc:creator>1</dc:creator>
  <dc:description/>
  <dc:language>en-US</dc:language>
  <cp:lastModifiedBy>Брынцева</cp:lastModifiedBy>
  <cp:lastPrinted>2016-11-14T12:06:00Z</cp:lastPrinted>
  <dcterms:modified xsi:type="dcterms:W3CDTF">2021-11-12T12:24:00Z</dcterms:modified>
  <cp:revision>2</cp:revision>
  <dc:subject/>
  <dc:title>ВЫПИСКА</dc:title>
</cp:coreProperties>
</file>