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СОБРАНИЕ ДЕПУТАТОВ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ЛЬХОВСКОГО СЕЛЬСОВЕТА</w:t>
      </w:r>
    </w:p>
    <w:p>
      <w:pPr>
        <w:pStyle w:val="Heading1"/>
        <w:tabs>
          <w:tab w:val="clear" w:pos="720"/>
          <w:tab w:val="left" w:pos="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ХОМУТОВСКОГО РАЙОНА КУРСКОЙ ОБЛАСТИ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jc w:val="left"/>
        <w:rPr>
          <w:sz w:val="28"/>
          <w:szCs w:val="28"/>
        </w:rPr>
      </w:pPr>
      <w:r>
        <w:rPr>
          <w:sz w:val="28"/>
          <w:szCs w:val="28"/>
        </w:rPr>
        <w:t>от   10 октября   2011 года                                            № 10/95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и дополнений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решение  Собрания депутатов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льховского сельсовет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омутовского района Курской области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20.10.2010г. № 1/12 «Об утверждении Положения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бюджетном  процессе Ольховского  сельсовета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омутовского района  Курской  области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В целях приведения в соответствие с Бюджетным кодексом Российской Федерации, законом Курской области 40-ЗКО от 21.06.2011г. «О внесении изменений и дополнений в закон Курской области «О бюджетном процессе в Курской области»,   Собрание депутатов Ольховского сельсовета Хомутовского района Курской области РЕШИЛО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1. Внести следующие изменения и дополнения в Положение о бюджетном процессе  Ольховского сельсовета Хомутовского района Курской област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) в абзаце первом статьи 2 после слов «настоящим Положением» дополнить словами «на очередной финансовый год и плановый период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) в статье 6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а) в пункте 2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абзаце втором  слова «проекта бюджета и среднесрочного финансового плана» исключить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б) в  пункте 3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абзаце первом  слова  проекта бюджета и среднесрочного финансового плана  заменить словами «муниципального образования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в) в пункте  5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бзаце  девятом  слова «бюджетных учреждений» заменить словами «получателей бюджетных средств, являющихся казенными учреждениями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абзаце десятом  слово «формирует» заменить словами «формирует и утверждает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г) в пункте  7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абзаце втором  слова « среднесрочного финансового плана и (или)» исключить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3) в статье 8: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а) в пункте  1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абзаце первом  после слов «Курской области»  дополнить словами «в очередном финансовом году и плановом периоде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абзаце втором  после слов «по данным вопросам» дополнить словами «в очередном финансовом году и плановом периоде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б) дополнить пунктом 3 следующего содержа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«3. Решением Собрания депутатов Ольховского сельсовета Хомутовского района Курской области о местном бюджете может быть предусмотрено использование доходов бюджета по отдельным видам (подвидам) неналоговых доходов, предлагаемых к введению (отражению в бюджете) начиная с очередного финансового года, на цели, установленные решением Собрания депутатов Ольховского сельсовета Хомутовского района Курской области о местном бюджете, сверх соответствующих бюджетных ассигнований и (или) общего объема расходов местного бюджета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) в статье 10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а) в пункте  2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бзаце первом слова «на один год (на очередной финансовый год) или сроком» заменить словами «на три года (на очередной финансовый год и плановый период)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абзац второй  исключить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б) в абзаце третьем  пункта 3 после слов «Курской области» дополнить словами «на очередной финансовый год и плановый период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) статью 12 исключить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6) в статье 15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а) в пункте  5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абзаце  третьем   слова «(очередной финансовый год и плановый период)» заменить словами «и плановый период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абзаце четвертом   после слов «нормативных обязательств» дополнить словами «в очередном финансовом году и плановом периоде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абзаце пятом  слова «(очередном году и плановом периоде)» заменить словами «и плановом периоде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абзац шестой изложить в новой редакции: «общий объем условно утвержденных расходов на первый год планового периода в объеме не менее 2,5 процента общего объема расходов бюджета, на второй год планового периода в объеме не менее 5 процентов общего объема расходов бюджета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абзаце седьмом слова «источники финансирования дефицита бюджета» дополнить словами «на очередной финансовый год и плановый период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абзаце восьмом  после слов «за очередным финансовым годом» дополнить словами «и каждым годом планового периода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б) дополнить пунктом 5.1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«5.1. В случае утверждения бюджета муниципального образования  «Ольховский сельсовет» Хомутовского района Курской области на очередной финансовый год и плановый период проект решения о бюджете муниципального образования  утверждается путем изменения параметров планового периода утвержденного бюджета муниципального образования и добавления к ним параметров второго планового периода проекта бюджета муниципа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Изменение параметров планового периода бюджета муниципального образования осуществляется в соответствии с Решением  Собрания депутатов Ольховского  сельсовета Хомутовского района Курской област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Изменение показателей  ведомственной структуры расходов бюджета муниципального образова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(или) видам бюджета муниципального образования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) в пункте  6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абзаце восьмом  слова «(на конец очередного финансового года и конец каждого планового периода)» заменить словами «и конец каждого года планового периода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в абзаце девятом слова «(очередной финансовый год и плановый период)» заменить словами « и плановый период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абзаце десятом слова  «(очередной финансовый год и плановый период)» заменить словами «и плановый период»;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в пункте 7 после слов «Курской области» дополнить словами «на очередной финансовый год и плановый период»</w:t>
        <w:br/>
        <w:tab/>
        <w:t>7) в  статье 16 после слов «на очередной финансовый год» дополнить словами «и плановый период»;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в  статье 17 после слов «на очередной финансовый год» дополнить словами «и плановый период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9) в статье 18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а) в пункте 1 после слов «на очередной финансовый год» дополнить словами «и плановый период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б) в пункте 2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в абзаце первом после слов «о проекте решения о бюджете» дополнить словами «на очередной финансовый год и плановый период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в абзаце втором   после слов «Курской области» дополнить словами «на очередной финансовый год и плановый период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б) в пункте 3 после слов «на очередной финансовый год»  дополнить словами «и плановый период»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в) в пункте  4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в абзаце первом  после слов «Курской области» дополнить словами «на очередной финансовый год и плановый период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в абзаце втором  после слов «Курской области» дополнить словами «на очередной финансовый год и плановый период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г) в пункте  5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абзаце первом после слов «проект решения о бюджете» дополнить словами «на очередной финансовый год и плановый период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в абзаце втором после слов «Курской области» дополнить словами «на очередной финансовый год и плановый период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д) в пункте  6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абзаце первом после слов  «проекта решения о бюджете» дополнить словами «на очередной финансовый год и плановый период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бзаце втором  после слов «Курской области» дополнить словами «на очередной финансовый год и плановый период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е) в пункте 7 после слов «на очередной финансовый год»дополнить словами « и плановый период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10) в статье 19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а) в наименовании  после слов «на очередной финансовый год» дополнить словами «и плановый период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б) в пункте 1 после слов «Курской области» дополнить словами «на очередной финансовый год и плановый период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в) в  пункте  2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абзаце первом после слов «на очередной финансовый год» дополнить словами «и плановый период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абзаце третьем после слов «в отчетном финансовом году» дополнить словами «и плановом периоде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в абзаце четвертом после слов «на отчетный финансовый год» дополнить словами «и плановый период»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>. Н</w:t>
      </w:r>
      <w:r>
        <w:rPr>
          <w:rFonts w:cs="Times New Roman" w:ascii="Times New Roman" w:hAnsi="Times New Roman"/>
          <w:sz w:val="28"/>
          <w:szCs w:val="28"/>
        </w:rPr>
        <w:t>астоящее решение вступает в силу   со дня его  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Ольховского сельсовет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мутовского района Курской области        ___________    В.А.Талдыкин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531" w:right="124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ма примечания"/>
    <w:basedOn w:val="Style7"/>
    <w:next w:val="Style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23:00Z</dcterms:created>
  <dc:creator>Отдел муниципальных образований МФ РФ</dc:creator>
  <dc:description/>
  <cp:keywords/>
  <dc:language>en-US</dc:language>
  <cp:lastModifiedBy>user</cp:lastModifiedBy>
  <cp:lastPrinted>2010-09-23T13:24:00Z</cp:lastPrinted>
  <dcterms:modified xsi:type="dcterms:W3CDTF">2017-11-20T06:02:00Z</dcterms:modified>
  <cp:revision>18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